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荣丰项目管理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荣丰项目管理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玉林市玉林城区教育东路南侧、公务员小区西南侧</w:t>
            </w:r>
            <w:r>
              <w:rPr>
                <w:sz w:val="24"/>
              </w:rPr>
              <w:t>B8</w:t>
            </w:r>
            <w:r>
              <w:rPr>
                <w:sz w:val="24"/>
              </w:rPr>
              <w:t>栋蒋寿文宅</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林宏霖</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丹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育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振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宏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经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景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祖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腾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A3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UAV</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map-3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olida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1-20T11:09:3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6F0093742AA83ECF16E6967252279</vt:lpwstr>
  </property>
  <property fmtid="{D5CDD505-2E9C-101B-9397-08002B2CF9AE}" pid="3" name="KSOProductBuildVer">
    <vt:lpwstr>2052-11.8.2.12019</vt:lpwstr>
  </property>
</Properties>
</file>